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From:</w:t>
        <w:tab/>
        <w:t>IALA e-NAV2</w:t>
        <w:tab/>
        <w:tab/>
        <w:tab/>
        <w:tab/>
        <w:tab/>
        <w:tab/>
        <w:t xml:space="preserve">      e-NAV2 output-09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:</w:t>
        <w:tab/>
        <w:t>RTCM Special Committee-104</w:t>
        <w:tab/>
        <w:tab/>
        <w:tab/>
        <w:tab/>
        <w:t xml:space="preserve">           March 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aison No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Modifications to Message Type 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TCM SC104 v2.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IALA e-Navigation Committee has reviewed a document submitted by the US Coast Guard, detailing a proposed modification to Message Type 27 within the RTCM SC104 v2.3 protocol.  This modification reduces the length of each character in the Station Name field to 7 bits, in order to harvest capacity to identify the Integrity Mode and Constellation in use, and is a necessary element of the implementation of pre-integrity message check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ing that Message Type 27 is not yet in use elsewhere, the IALA e-Navigation Committee endorses this chang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/>
    </w:pPr>
    <w:r>
      <w:rPr/>
      <w:t>e-NAV2 – output-09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36:00Z</dcterms:created>
  <dc:creator>IS Department</dc:creator>
  <dc:description/>
  <dc:language>en-US</dc:language>
  <cp:lastModifiedBy>Mahesh Alimchandani</cp:lastModifiedBy>
  <dcterms:modified xsi:type="dcterms:W3CDTF">2007-03-22T19:23:00Z</dcterms:modified>
  <cp:revision>13</cp:revision>
  <dc:subject/>
  <dc:title>From:</dc:title>
</cp:coreProperties>
</file>